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АТУРИН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.01.2020 г.                                                                                                                № 5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атурино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иновский район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ая область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утверждении Перечня автомобильных дорог общего пользования местного значения в границах населенных пунктов Батури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8.11.2007 г. № 257-ФЗ «Об автомобильных дорогах и дорожной деятельности в Российской Федерации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Ю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. Утвердить Перечень автомобильных дорог общего пользования местного значения в границах населенных пунктов Батуринского сельского поселения (Приложение 1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становление администрации Батуринского сельского поселения от 02.12.2013 г. № 185 «Об утверждении Перечня автомобильных дорог общего пользования местного значения» отменит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стоящее постановление подлежит официальному опубликованию в «Информационном бюллетене» и размещению на официальном сайте Батурин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bselpasin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Настоящее постановление вступает в силу с даты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5. Контроль исполнения постановления возложить на инженера-землеустроител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Батуринского сельского поселения                                       Н.В. Злыдне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11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3:21:00Z</dcterms:created>
  <dc:creator>Даша</dc:creator>
  <dc:description/>
  <cp:keywords/>
  <dc:language>en-US</dc:language>
  <cp:lastModifiedBy>user</cp:lastModifiedBy>
  <cp:lastPrinted>2020-01-20T14:51:00Z</cp:lastPrinted>
  <dcterms:modified xsi:type="dcterms:W3CDTF">2020-01-20T08:12:00Z</dcterms:modified>
  <cp:revision>10</cp:revision>
  <dc:subject/>
  <dc:title/>
</cp:coreProperties>
</file>