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ДОХОДНАЯ ЧАСТЬ БЮДЖЕТА (до изменения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Батуринского сельского поселения за 2016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3016"/>
        <w:gridCol w:w="986"/>
        <w:gridCol w:w="1530"/>
        <w:gridCol w:w="1036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% выпол.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 ли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10102010010000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.лиц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310601030100000110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2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0606013100000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9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109045100000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4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301995100000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на дизельное топливо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10302230010000110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на моторные масла для дизельных и (или) карбюраторных (инжекторных)двигателей, производимые на территории Российской организации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400100001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автомобильный бензи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010302250010000110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на прямогонный бензи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010302260010000110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 земельных участк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14060251000004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4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4:07:00Z</dcterms:created>
  <dc:creator>House</dc:creator>
  <dc:description/>
  <cp:keywords/>
  <dc:language>en-US</dc:language>
  <cp:lastModifiedBy>user</cp:lastModifiedBy>
  <cp:lastPrinted>2017-05-02T09:04:00Z</cp:lastPrinted>
  <dcterms:modified xsi:type="dcterms:W3CDTF">2017-05-02T02:16:00Z</dcterms:modified>
  <cp:revision>48</cp:revision>
  <dc:subject/>
  <dc:title>Приложение № 1 </dc:title>
</cp:coreProperties>
</file>