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АТУРИН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ретье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синовского района Т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 13.02.2015  года   №  124                                                                                     с. Батур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Главы Батуринского сельского поселения о выполнении «Программы социально-экономического развития Батурин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3-2017 г.г.» з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аслушав отчет Главы Батуринского сельского поселения по выполнению «Программы социально-экономического развития Батуринского сельского поселения на 201502017 г.г.» за 2014 год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атуринского сельского поселения решил:</w:t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«Программа социально-экономического развития Батуринского сельского поселения на 2013-2017 г.г.» за 2014 год, выполнена на удовлетвори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</w:t>
      </w:r>
      <w:r>
        <w:rPr>
          <w:color w:val="000000"/>
          <w:spacing w:val="-1"/>
          <w:sz w:val="24"/>
          <w:szCs w:val="24"/>
        </w:rPr>
        <w:t>2. Решение подлежит официальному  опубликованию (обнародованию)</w:t>
      </w:r>
      <w:r>
        <w:rPr>
          <w:sz w:val="24"/>
          <w:szCs w:val="24"/>
        </w:rPr>
        <w:t xml:space="preserve"> путём размещения в общественных местах в соответствии с решением Совета Батуринского сельского поселения  от  17.12.2005 № 19 «Об утверждении порядка опубликования (обнародования) муниципальных правовых актов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</w:t>
      </w:r>
      <w:r>
        <w:rPr>
          <w:sz w:val="24"/>
          <w:szCs w:val="24"/>
          <w:lang w:val="en-US" w:eastAsia="en-US"/>
        </w:rPr>
        <w:t>Настоящее Решение подлежит размещению на официальном сайте муниципального образования «Батуринское сельское поселение» в информационно-телекоммуникационной сети «Интернет»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http://www.bselp.asino.ru</w:t>
        </w:r>
      </w:hyperlink>
      <w:r>
        <w:rPr>
          <w:sz w:val="24"/>
          <w:szCs w:val="24"/>
          <w:lang w:val="en-US" w:eastAsia="en-US"/>
        </w:rPr>
        <w:t xml:space="preserve"> 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Батуринского сельского поселения                                                    В.В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4"/>
          <w:szCs w:val="24"/>
        </w:rPr>
        <w:t>Батуринского сельского поселения                                                               О.Т. Багруд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Главы Батуринского сельского поселения о реализации мероприятий по выполнению  «Программа социально-экономического развития Батуринского сельского поселения на 2013-2017 г.г.» за 2014 год.  </w:t>
      </w:r>
    </w:p>
    <w:tbl>
      <w:tblPr>
        <w:tblW w:w="92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7"/>
        <w:gridCol w:w="7493"/>
      </w:tblGrid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</w:tr>
      <w:tr>
        <w:trPr/>
        <w:tc>
          <w:tcPr>
            <w:tcW w:w="9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орожное хозяйство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Батур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оведена паспортизация внутри поселенческих дорог – 32 км, </w:t>
              <w:br/>
              <w:t xml:space="preserve">- ежемесячно проводится осмотр и по необходимости текущий ремонт уличного освещения (замена ламп, установка и настройка таймеров и пр.), </w:t>
              <w:br/>
              <w:t>- регулярно проводятся работы по очистке и содержанию автомобильных дорог в населенных пункта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становление грунтовых дорожных покрытий – отсыпка грунтом 18 к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квидированы несанкционированные свалки  в черте населенных пунктов – вывезено 6 тонн мусо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 двух месячник по благоустройству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стройство санкционированных свалок, устройство подъездных пут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ройство санитарных зон – получен проек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ельство детской площадки – 90000,00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а работа по оформлению земельных участков и имущество граждан в собственно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а работа по сбору налогов земельных и на муниципальное имущество.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оль-Пикет</w:t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улярно проводятся работы по очистке и содержанию автомобильных дорог, 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жемесячно проводится осмотр и по необходимости текущий ремонт уличного освещения (замена ламп, установка и настройка таймеров и пр.).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ервопашенск</w:t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гулярно проводятся работы по очистке и содержанию автомобильных доро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 проводится осмотр и по необходимости текущий ремонт уличного освещения (замена ламп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конструкция памятника  погибшим воинам ВОВ.</w:t>
            </w:r>
          </w:p>
        </w:tc>
      </w:tr>
      <w:tr>
        <w:trPr/>
        <w:tc>
          <w:tcPr>
            <w:tcW w:w="9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фера ЖКХ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турино</w:t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иливание аварийных деревь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муниципального жиль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забо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тротуа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Администр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забора сельского кладбища.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оль-Пикет</w:t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муниципального жилья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ервопашенск</w:t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Жилищная сфера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 xml:space="preserve">- 6 человек из числа детей-сирот и детей, оставшихся без попечения родителей, включены в Список детей-сирот и детей, оставшихся без попечения родителей, которые подлежат обеспечению жилыми помещениями на территории Томской области, из них: приобретено жилье для 3-х человек. </w:t>
              <w:br/>
              <w:t>- 2 семьи обратились в заявлением о постановке на учет нуждающихся в жилье, из них 2 семья признана нуждающийся и поставлена на уче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влено на баланс Администрации сельского поселения 16 бесхозяйных объекта из них 5 домов (ул. Трактовая,62, ул. Аэродромная,34, ул.Проездная,64, ул.Рабочая,145, ул.Октябрьская,25; 4 дороги (п.Ноль-Пикет, с.Батурино ЛПХ,с.Батурино ДОК, п.Первопашенск), 1 водонапорная башня (Шевченко,12 «а»), 3  водопровода (от Шевченко,13 «а»; от Белинского,13, до Трудовой ,26 «а»; от Трудовой ,26 «а» до Школьной ,39 «а»;  асфальтовая дорога; мост через реку Болван .</w:t>
            </w:r>
          </w:p>
        </w:tc>
      </w:tr>
      <w:tr>
        <w:trPr/>
        <w:tc>
          <w:tcPr>
            <w:tcW w:w="9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Благоустройство населенных пунктов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ны субботники по уборке территории, прилегающей к административным зданиям и частным усадьбам, </w:t>
              <w:br/>
              <w:t xml:space="preserve">- МУП «Батуринское ЖКХ» предоставлялся транспорт для вывоза мусора, собранного во время субботников, </w:t>
              <w:br/>
              <w:t xml:space="preserve">- в рамках ежегодных мероприятий по благоустройству в  поселении был проведен конкурс на лучшую усадьбу,  </w:t>
              <w:br/>
              <w:t xml:space="preserve">- проведены  субботники по уборке территории, прилегающей к административным зданиям и частным усадьбам, </w:t>
              <w:br/>
              <w:t xml:space="preserve">- произведена ликвидация несанкционированных свалок ТБ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силами жителей и администрации поселения, проведено благоустройство кладбища (вывоз мусора ) в с.Батурино, </w:t>
            </w:r>
          </w:p>
        </w:tc>
      </w:tr>
      <w:tr>
        <w:trPr/>
        <w:tc>
          <w:tcPr>
            <w:tcW w:w="9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 сфере ГО, ЧС и пожарной безопасности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бровольной пожарной дружиной принимаются необходимые меры по предотвращению и ликвидации пожаров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-проведена опашка с.Батурино, п.Ноль-Пикет, п.Первопашенска в целях противопожарной безопасности,</w:t>
              <w:br/>
              <w:t xml:space="preserve">- проводились противопаводковые мероприятия, </w:t>
              <w:br/>
              <w:t>- приобретение новых дорожных знаков (развешаны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  учебно-консультационный центр в здании Администраци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работан паспорт пожарной безопасности населенных пунктов поселения, откорректирован паспорт пожарной безопасности, план действий по предупреждению и ликвидации ЧС природного и техногенного характера на территории  Батуринского сельского поселе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документов, программ, паспортов готовности к отопительному периоду и предоставление сведений хозяйственного комплекса БСП о прохождении отопительного периода а отдел ЖКХ Асиновского района.</w:t>
            </w:r>
          </w:p>
        </w:tc>
      </w:tr>
      <w:tr>
        <w:trPr/>
        <w:tc>
          <w:tcPr>
            <w:tcW w:w="9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азвитие личных подсобных хозяйств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программах поддержки ЛПХ Асиновского района: а) получена субсидия на возмещение части затрат при заготовке кормов 11 хозяйств (24 коров) на 24 тыс.руб.(за 2014 год)</w:t>
            </w:r>
          </w:p>
        </w:tc>
      </w:tr>
      <w:tr>
        <w:trPr/>
        <w:tc>
          <w:tcPr>
            <w:tcW w:w="9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циальная сфера, культурно-массовые мероприятия, спорт, образование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оведен день села в с.Батурин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водятся ежегодные традиционные мероприятия: - в День Победы 9 мая организован митинг, концерт;  вручены подарки - в честь празднования Дня старшего поколения организован концерт, чаепитие; выделяется  денежные средства сельскому ЦД  на проведение мероприятий – День матери, День единства, День села, 8 Марта, Проводы зимы, Новый год и д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артакиада молодёжи (Асиновский район) – 1 место, кросс нации – 1,2 место, спартакиада молодёжи допризывного возраста Томской области – 2 место, областной осенний кросс – 1,2 место, открытие зимнего сезона –  1,2,3 место,, олимпиада по физкультуре – 1 место,  районные соревнования по волейболу среди сельских команд – 1 место, открытое первенство по полиатлону среди ОУ Асиновского района – 1 место, 32 открытая Всероссийская массовая лыжная гонка «Лыжня России» - 1,2,3,4 места, спортивные игры с.Кожевниково, личное командное первенство Асиновского района по лыжным гонкам на приз 370 стрелковой дивизии,  спартакиада молодёжи допризывного возраста Томской области 2014 год – 2 место, «Малышок» районные соревнования по лыжным гонкам среди младшего школьного возраста – 1 место, весенний легкоатлетический кросс Асиновского района в зачет круглогодичной спартакиады молодёжи – 1 место, соревнование по волейболу среди сельских общеобразовательных учреждений1 место, открытие лыжного сезона «Эстафета» - дипломы, открытое первенство по  полиатлону среди ОУ Асиновского района – 1 мест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-СОШ села Батурино – принимают участие в районных, региональных конкурсах, проводят выставки, фотовыставки и др.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дравоохранение</w:t>
            </w:r>
          </w:p>
        </w:tc>
      </w:tr>
      <w:tr>
        <w:trPr>
          <w:trHeight w:val="7214" w:hRule="atLeast"/>
        </w:trPr>
        <w:tc>
          <w:tcPr>
            <w:tcW w:w="17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2014 года приоритетной задачей в медицине являлось проведение всеобщей диспансеризации населения, подлежало диспансеризации 400 человек, обследовано 357 человек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од родилось 11  человек: девочек 7 и 4 мальчика; умерло 25 человек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ся на участке 1691 человек, согласно имеющихся медицинских полисов, имеются жители, не прикрепленные  к Асиновской больнице, не имеют медицинских полисо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лась профилактическая работа:  проведены лекции, беседы на тему – правильное питание; всё о сахарном диабете; нет наркомании, алкоголю; вред курения; о туберкулезе;      все о СПИД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омное внимание оказывается пожилым людям, ежедневно осуществляется  выезд к больным людям, оказывается бесплатная помощь жителям: уколы, перевязк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рте,  июне, ноябре  2014 г. приезжали узкие специалист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 приезжают узкие специалисты  осматривают дете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орая помощь»  работает круглосуточно, плановое лечение осуществляем больных терапевтических, хирургических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м за беременными женщинами, ежедневный мониторинг с перинатальным центром города Томс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жала флюроустановка – обследовано – 343 человека; маммография – обследование женщин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тесно связана с органами опек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м неблагополучные семь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с социальной службой, помогаем оформлять документ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  специализированный автомобиль скорой помощи.</w:t>
            </w:r>
          </w:p>
        </w:tc>
      </w:tr>
      <w:tr>
        <w:trPr/>
        <w:tc>
          <w:tcPr>
            <w:tcW w:w="9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Библиотечное обслуживание МБУ «АМ ЦБС» ф.№3 с.Батурино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7493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знавательная программа «Зимняя сказка», книжная выставка – «Это интересно»; праздничная театрализованная программа – «Приключение Оли Ирискиной в Книжном государстве»;  выставка творческих работ Чернышовой В.Т. – «Мир увлечений» (пэчворк,  аквар. рисунки, графика); литературно- музыкальная композиция – «лицом к Победе»; детский праздник – «Не спеши прощаться с детством», беседа 6,7  класс – «Конкурсная работа библиотеки»; «Легенды и сказки мертвого моря»;  театрализованное представление – «Не спеши прощаться с детством»;  выставка творческих работ Галкиной Н.П. – «Магия кожи»; Игровые программы – «Солнце-солнышко», «Все любят сказки», «Самые солнечные», «Сказка ложь да в ней намек»; книжные выставки – «Из жизни зеленого мира», «Тропинка в мир», «Легенды и сказки Томского края»,  «Пророк в своем Отечестве»,»День народного единства», «Путешествие маленьких человечков»,»Новогодние праздники», «Зимние узоры»; областной конкурс -  «Легенды и сказки Томского края»; конкурс декоративно-прикладного  творчества – «Новогодние фантазии»; новогодний праздник – «Пять ключей от сундука»; книжная выставка в читальном зале – «Читаем книги о войне», «Давайте почитаем о войне», «Сказочная страна». На проведение детских мероприятий  Главой Администрации Батуринского сельского поселения выделено 13850,00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elp.asin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5:54:00Z</dcterms:created>
  <dc:creator>User</dc:creator>
  <dc:description/>
  <cp:keywords/>
  <dc:language>en-US</dc:language>
  <cp:lastModifiedBy>user</cp:lastModifiedBy>
  <cp:lastPrinted>2009-03-30T10:56:00Z</cp:lastPrinted>
  <dcterms:modified xsi:type="dcterms:W3CDTF">2015-03-11T08:26:00Z</dcterms:modified>
  <cp:revision>3</cp:revision>
  <dc:subject/>
  <dc:title>СОВЕТ БАТУРИНСКОГО СЕЛЬСКОГО ПОСЕЛЕНИЯ</dc:title>
</cp:coreProperties>
</file>