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 БАТУР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ье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мская область  Ас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23.04.2015 года  №   132                                                                                                       с. Батур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утверждении отчета администрации Батуринского сельского поселени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 исполнении бюджета муниципального  образования «Батуринское сельское поселение» за 2014 год»</w:t>
      </w:r>
    </w:p>
    <w:p>
      <w:pPr>
        <w:pStyle w:val="Normal"/>
        <w:ind w:left="-180" w:firstLine="18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Рассмотрев,  представленный администрацией  Батуринского сельского поселения отчет «Об исполнении бюджета муниципального образования «Батуринское сельское поселение» за 2014 год», руководствуясь п.29 Положения о бюджетном процессе в муниципальном образовании «Батуринское сельское поселение»,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вет Батуринского сельского поселения РЕШИЛ:</w:t>
      </w:r>
    </w:p>
    <w:p>
      <w:pPr>
        <w:pStyle w:val="TextBodyIndent"/>
        <w:ind w:left="-180" w:firstLine="36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1.Утвердить отчет администрации  Батуринского сельского поселения  «Об исполнении бюджета муниципального образования «Батуринское сельское поселение» за 2014 год» по расходам  в сумме 14588,6 тыс. рублей  по доходам  в сумме 15176,5 тыс. рублей и профицит в сумме  587,9 тыс. рублей;</w:t>
      </w:r>
    </w:p>
    <w:p>
      <w:pPr>
        <w:pStyle w:val="TextBodyIndent"/>
        <w:ind w:lef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исполнение доходов бюджета по кодам классификации доходов бюджета согласно Приложений 1,2 к настоящему решению;</w:t>
      </w:r>
    </w:p>
    <w:p>
      <w:pPr>
        <w:pStyle w:val="TextBodyIndent"/>
        <w:ind w:lef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3. Утвердить исполнение расходов  бюджета по разделам и подразделам классификации расходов бюджета согласно Приложений 3,4 к настоящему решению;</w:t>
      </w:r>
    </w:p>
    <w:p>
      <w:pPr>
        <w:pStyle w:val="TextBodyIndent"/>
        <w:ind w:lef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Утвердить исполнение источников финансирования профицита бюджета по кодам классификации источников финансирования профицита бюджета согласно Приложения 5 к настоящему решению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. Настоящее решение подлежит размещению на официальном сайте муниципального образования «Батуринское сельское поселение» </w:t>
      </w:r>
      <w:r>
        <w:rPr>
          <w:color w:val="000000"/>
          <w:sz w:val="22"/>
          <w:szCs w:val="22"/>
        </w:rPr>
        <w:t xml:space="preserve">в информационно-телекоммуникационной сети «Интернет». </w:t>
      </w:r>
    </w:p>
    <w:p>
      <w:pPr>
        <w:pStyle w:val="Normal"/>
        <w:shd w:fill="FFFFFF" w:val="clear"/>
        <w:ind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Батуринского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В.В.Ефремов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Батуринского сельского поселения                                                              О.Т. Багруденко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0" w:after="12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86" w:right="64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ahoma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56:00Z</dcterms:created>
  <dc:creator>Карчагина</dc:creator>
  <dc:description/>
  <dc:language>en-US</dc:language>
  <cp:lastModifiedBy>user</cp:lastModifiedBy>
  <cp:lastPrinted>2015-04-28T08:58:00Z</cp:lastPrinted>
  <dcterms:modified xsi:type="dcterms:W3CDTF">2015-04-28T02:58:00Z</dcterms:modified>
  <cp:revision>3</cp:revision>
  <dc:subject/>
  <dc:title>СОВЕТ  БАТУРИНСКОГО СЕЛЬСКОГО ПОСЕЛЕНИЯ</dc:title>
</cp:coreProperties>
</file>