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сполнение доходов бюджета по кодам классификации доходов бюджета 2014 год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81"/>
        <w:gridCol w:w="931"/>
        <w:gridCol w:w="1249"/>
        <w:gridCol w:w="128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выпо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010201001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1060103010000011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060601310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5013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9045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(работы, услуги), реализуемые на территории Российской федерации (акцизы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000000000 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1301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302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406013100000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701050100000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1321905000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6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1001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осуществление полномочий по первичному воинскому учет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3015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20204014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 поступ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0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5-02-25T07:07:00Z</dcterms:modified>
  <cp:revision>44</cp:revision>
  <dc:subject/>
  <dc:title>Приложение № 1 </dc:title>
</cp:coreProperties>
</file>