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остоверность прогнозирования доходов за 2015 год к первоначально утвержденном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16"/>
        <w:gridCol w:w="986"/>
        <w:gridCol w:w="1530"/>
        <w:gridCol w:w="117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выпол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010201001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106010301000001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060601310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109045100000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301995100000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ов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03022300100001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 земельных участк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4060251000004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за нарушение законодательства РФ о размещение заказов на поставку товаров, выполнение работ, оказание 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633050106000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4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6-02-20T06:07:00Z</dcterms:modified>
  <cp:revision>46</cp:revision>
  <dc:subject/>
  <dc:title>Приложение № 1 </dc:title>
</cp:coreProperties>
</file>