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сходная часть резервного фонда гла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Батуринского сельского поселения за 2015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934"/>
        <w:gridCol w:w="1068"/>
        <w:gridCol w:w="1161"/>
        <w:gridCol w:w="1436"/>
        <w:gridCol w:w="1273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69-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69-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на проведение 1Х-х зимних игр сельских поселений Асиновского района «Снежные Узоры-2015»  Распоряжение от 11.03.2015 г. № 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9-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ктивное участие в работе в сборе местных налогов в доход бюджета сельского поселения и по результатам года премирование муниципальных служащих и работников, исполняющих обязанности по техническому обеспечению деятельности органов местного самоуправления Распоряжение от 16.12.2015 г. № 1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-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69-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07:00Z</dcterms:created>
  <dc:creator>House</dc:creator>
  <dc:description/>
  <cp:keywords/>
  <dc:language>en-US</dc:language>
  <cp:lastModifiedBy>user</cp:lastModifiedBy>
  <cp:lastPrinted>2015-04-06T12:04:00Z</cp:lastPrinted>
  <dcterms:modified xsi:type="dcterms:W3CDTF">2016-02-20T05:50:00Z</dcterms:modified>
  <cp:revision>42</cp:revision>
  <dc:subject/>
  <dc:title>Приложение № 3 </dc:title>
</cp:coreProperties>
</file>