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атурин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ДОХОДНАЯ ЧАСТЬ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Батуринского сельского поселения за 2012 г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81"/>
        <w:gridCol w:w="931"/>
        <w:gridCol w:w="1249"/>
        <w:gridCol w:w="1285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% выпо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. ли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10102010010000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.ли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10601030100000110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0606013100000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л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1105013100000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1109045100000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113019951000001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113029951000001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 земельных участк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14060131000004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е доход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1321905000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8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0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1001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4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 осуществление полномочий по первичному воинскому учет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320203015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дорожную деятельност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компенсацию расходов по организации электроснабжения от дизельной электростанц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по утилизации твердых бытовых отход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из районного фонда для проведения мероприятий по противопожарной безопасности населенных пункт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устройство противопожарных защитных полос для защиты населенных пунктов ,на ремонт и оборудование водоисточник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реализацию муниципальной программы «Комплексное развитие системы жизнеобеспечения Асиновского района Томской области на 2006-2013 гг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районного резервного фонда на награждение победителей 1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зимних спортивных игр сельских посел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 из районного резервного фонда на награждение победителей и призеров в командном зачете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11летних спортивных игр сельских посел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судебных актов по обеспечению жилыми помещениями детей сиро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ремонт аварийных объект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фонда стимулирования органов местного самоуправления поселений, входящих в состав Асиновского райо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поддержку мер по сбалансированности  местных бюджет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езвозмездных поступл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77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44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34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28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4:07:00Z</dcterms:created>
  <dc:creator>House</dc:creator>
  <dc:description/>
  <cp:keywords/>
  <dc:language>en-US</dc:language>
  <cp:lastModifiedBy>Мария</cp:lastModifiedBy>
  <cp:lastPrinted>2011-03-09T09:50:00Z</cp:lastPrinted>
  <dcterms:modified xsi:type="dcterms:W3CDTF">2013-04-04T09:49:00Z</dcterms:modified>
  <cp:revision>30</cp:revision>
  <dc:subject/>
  <dc:title>Приложение № 1 </dc:title>
</cp:coreProperties>
</file>