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 №29от 17.04.201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туринского сельского поселения за 2012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080"/>
        <w:gridCol w:w="126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3 1 0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01 0201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1 02020 01 0000 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103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13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23 10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50111 0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, находящие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90451 0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3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 113 01995 10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3 02995 10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4 000000 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4 060131 0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32119 050000 1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отов ,имеющих целевле назначение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0 00000 0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3 2 02 01001 1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51 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49991 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4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2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8:00Z</dcterms:created>
  <dc:creator>House</dc:creator>
  <dc:description/>
  <cp:keywords/>
  <dc:language>en-US</dc:language>
  <cp:lastModifiedBy>User</cp:lastModifiedBy>
  <cp:lastPrinted>2013-04-15T23:19:00Z</cp:lastPrinted>
  <dcterms:modified xsi:type="dcterms:W3CDTF">2013-04-15T17:20:00Z</dcterms:modified>
  <cp:revision>27</cp:revision>
  <dc:subject/>
  <dc:title>Приложение 2</dc:title>
</cp:coreProperties>
</file>