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к Программ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 экономического развития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туринского сельского поселения на 2013-2017 гг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еализации программы развития социальной инфраструктуры и ЖКХ на территории Батур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221"/>
        <w:gridCol w:w="1402"/>
        <w:gridCol w:w="2696"/>
        <w:gridCol w:w="2043"/>
        <w:gridCol w:w="2031"/>
        <w:gridCol w:w="275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роприят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водоснабжение с водоочистк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.Проведение водоснабжения с водоочистко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с водоочистко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 теплоснабж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ведение централизованного теплоснабж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теплоснабж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на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оительство газопрово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насел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едеральной дороги (асфальтирование) с.Кордон-с.Батури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емонт федеральной доро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ирование федеральной доро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ирование дороги внутри поселени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сфальтирование доро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ирование дорог внутри посел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етского сада в с.Батури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оительство детского са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етского са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етской комплексной площадки в с.Батури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оительство детской комплексной площадки в с.Батурин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уринского сельского поселения и МУП «Батуринское ЖКХ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етской комплексной площадк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дение местного значения г.Аси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ещание местного телевид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ание местного телевид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овая связь в п.Первопашенс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товая связь в п.Первопашенск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овая связь в п.Первопашенс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ЛЭП до п.Первопашенс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оительство ЛЭП до п.Первопашенск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ЛЭП до п.Первопашенск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моста через Болва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емонт моста через р. Болван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уринского сельского поселения и МУП «Батуринское ЖКХ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моста через р. Болва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памятника погибшим воинам В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еконструкция памятника погибшим воинам В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уринского сельского поселения и МУП «Батуринское ЖКХ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памятника погибшим воинам В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ричала  на территории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оительство  причала на территории посел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ричал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церкв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оительство церкв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й бюджет Админи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церкв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стойчивое  функционирование объектов здравоохран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иобретение  специализированного автомобиля скорой помощ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еспечение фельдшеров, средствами передвижен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4.Привлечение молодых специалистов, узких, стоматолог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й бюджет Админи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АЦРБ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ое функционирование объектов здравоохран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стойчивое сохранение  объектов образова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влечение молодых специалист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зопасность перевозки дет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держание дороги школьного маршрута: с.Батурино-п.Ноль-Пикет-п.Ноль-Пикет-с.Батурино;  с.Батурино-п.Первопашенск-п.Первопашенск-с.Батурин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свещение территории школ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одержание приусадебного участка при школе для выращивания овощ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азведение подсобного хозяйства на школьном участк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й бюджет Админи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синовского рай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синовского райо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синовского райо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обходимыми условиями для обучения и воспитания дет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здание условий для развития культуры в Батуринском сельском поселен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рганизация и проведение культурных мероприятий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3.Обеспечение расширения числа кружков для детей при Центре досуг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оздание клубов по интересам для детей, семей, людей старшего покол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здание условий для массового отдыха жител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Взаимодействие со средствами массовой информации (размещение на сайте Администрации Батуринского сельского поселени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 и молодёжи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Досуг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ультурно-досуговой деятельности на территории сельского поселен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Сохранение и развитие творческого потенциала, Укрепление единого культурного пространства в сельском поселен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социальной активной деятельности жителей посел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жителей поселения. Информирование об организации работы культурного цент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спор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стойчивое  функционирование спортивных объект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троительство стадион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троительство спортивных площадок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троительство катк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риобретение спортивного инвентар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иобретение «Бурана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еспечение  участия жителей  в районных, областных соревнованиях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овского района Админи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в сельской местности физкультурно - оздоровительного и спортивного движ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 обслуживание (библиотек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стойчивое функционирование библиоте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рганизация библиотечного обслуживания на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здание условий для улучшения доступа граждан поселения к информации и знания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влечение жителей поселения к получению информац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рганизация и проведение праздничных мероприятий с участием дет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заимодействие со средствами массовой информации (размещение на сайте Администрации Батуринского сельского поселения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уринского сельского по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ультурного и исторического наслед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творческого самовыражения, развитие чувства любви к родному краю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б организации работы библиотечного комплекс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лого бизнес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держка малого бизнеса льготными кредит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озмещение расходов электроэнергии КФ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овского района Администрац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ского сельского по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ельхозбан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АП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уринского сельского по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крестьянских(фермерских) хозяйств, развития ЛПХ(увеличения поголовья скота, расширение использование сельхозугодий)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07:00Z</dcterms:created>
  <dc:creator>user</dc:creator>
  <dc:description/>
  <cp:keywords/>
  <dc:language>en-US</dc:language>
  <cp:lastModifiedBy>User</cp:lastModifiedBy>
  <cp:lastPrinted>2002-01-01T03:06:00Z</cp:lastPrinted>
  <dcterms:modified xsi:type="dcterms:W3CDTF">2001-12-31T21:07:00Z</dcterms:modified>
  <cp:revision>4</cp:revision>
  <dc:subject/>
  <dc:title/>
</cp:coreProperties>
</file>