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туринского сельского поселения за 2013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1080"/>
        <w:gridCol w:w="1260"/>
        <w:gridCol w:w="13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сифик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л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 1 01 0201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1 02020 01 0000 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06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1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06 06023 10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1 11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5011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, находящие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 11 090451 0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3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 113 01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3 02995 10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 114 000000 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14 060131 00000 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117010501 00000 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32119 050000 1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отов ,имеющих целевле назначение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 2 00 00000 00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3 2 02 01001 1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3015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2 02 049991 0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6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8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28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8:00Z</dcterms:created>
  <dc:creator>House</dc:creator>
  <dc:description/>
  <cp:keywords/>
  <dc:language>en-US</dc:language>
  <cp:lastModifiedBy>user</cp:lastModifiedBy>
  <cp:lastPrinted>2011-03-09T09:50:00Z</cp:lastPrinted>
  <dcterms:modified xsi:type="dcterms:W3CDTF">2014-03-18T09:10:00Z</dcterms:modified>
  <cp:revision>29</cp:revision>
  <dc:subject/>
  <dc:title>Приложение 2</dc:title>
</cp:coreProperties>
</file>