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Батуринского сельского поселения 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81"/>
        <w:gridCol w:w="931"/>
        <w:gridCol w:w="1249"/>
        <w:gridCol w:w="128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% выпо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 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010201001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10601030100000110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060131000001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5013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1090451000001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1311301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3029951000001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участк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406013100000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1701050100000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1321905000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5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1001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 осуществление полномочий по первичному воинскому учет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3015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дорожную деятель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компенсацию расходов по организации электроснабжения от дизельной электростан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2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утилизации твердых бытовых от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подготовку проектов зон санитарной охран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содержание муниципального имущест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муниципальной программы «Комплексное развитие системы жизнеобеспечения Асиновского района Томской области на 2006-2013 г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из районного резервного фонда на награждение победителе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зим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из районного резервного фонда на награждение победителей и призеров в командном зачете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111летних спортивных игр сельских посе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судебных актов по обеспечению жилыми помещениями детей сир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судебных актов по обеспечению жилыми помещениями детей сиро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ероприятий по подготовке объектов ЖКХ к зимнему период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фонда стимулирования органов местного самоуправления поселений, входящих в состав Асиновского райо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ддержку мер по сбалансированности  местных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ддержку мер по сбалансированности  местных бюджет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для обеспечения безопасности жизнедеятельности населения на территории Томской области на 2013 г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безвозмездных поступлени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13202049991000001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59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28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4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3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07:00Z</dcterms:created>
  <dc:creator>House</dc:creator>
  <dc:description/>
  <cp:keywords/>
  <dc:language>en-US</dc:language>
  <cp:lastModifiedBy>user</cp:lastModifiedBy>
  <cp:lastPrinted>2011-03-09T09:50:00Z</cp:lastPrinted>
  <dcterms:modified xsi:type="dcterms:W3CDTF">2014-03-18T09:11:00Z</dcterms:modified>
  <cp:revision>36</cp:revision>
  <dc:subject/>
  <dc:title>Приложение № 1 </dc:title>
</cp:coreProperties>
</file>